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284" w:hanging="0"/>
        <w:jc w:val="center"/>
        <w:rPr/>
      </w:pPr>
      <w:r>
        <w:rPr>
          <w:rFonts w:cs="Arial" w:ascii="Arial" w:hAnsi="Arial"/>
          <w:b/>
          <w:sz w:val="30"/>
          <w:szCs w:val="30"/>
        </w:rPr>
        <w:t>Projekt konzervování ocelových konstrukcí těžní věže - důl Mayra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Návrh postupu projektových prací a nabídka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b/>
        </w:rPr>
        <w:t>Cíle projekt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psat a zhodnotit stávající ocelovou konstrukci a na základě toho navrhnout:</w:t>
      </w:r>
    </w:p>
    <w:p>
      <w:pPr>
        <w:pStyle w:val="Normal"/>
        <w:jc w:val="both"/>
        <w:rPr/>
      </w:pPr>
      <w:r>
        <w:rPr>
          <w:rFonts w:cs="Arial" w:ascii="Arial" w:hAnsi="Arial"/>
        </w:rPr>
        <w:t>1) Způsob konzervace stávajícího stavu OK (dle požadavku zachování stavu „posledního dne“, zamezení výrazným degradacím konstrukce rizikovým pro další provoz, návrh a popis nutných prací vč. případného doplnění a výměn konstrukčních prvků v havarijním stav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Režim sledování a údržby konstrukce (stanovení režimu pravidelných prohlídek a podmínek provoz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) Posouzení vybraných částí konstrukce v rámci možnosti zpřístupnění pro návštěvníky skanzenu (zatížitelnost).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klad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) Zaměření stávajícího stavu konstrukce vypracované Ing. J. Škvarn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) Zpráva o kontrolní prohlídce konstrukce vypracovaná firmou IOK,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i) Zpráva o hodnocení stavu koroze a protikorozní ochrany vypracovaná firmou SVÚOM s.r.o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pokládaný postup prac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Shromáždění dostupných informací (rešerše v odborné literatuře, studium archivních dokumentů na místě, případně nahlédnutí do příslušného archiv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Vypracování pracovního Stavebně-historického průzkumu se zaměřením na dataci jednotlivých prvků ocelové konstruk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Vypracování Stavebně-technického průzkumu se zaměřením na materiál a stav korozního napadení ocelové konstruk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Vypracování zprávy o prohlídce ocelové konstrukce a posouzení vybraných prvků pro zatížení při provozu (posudek plošin/lávek pro návštěvníky, zábradlí apod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Návrh nutných oprav a úprav, popis prací a odborný odhad ploch pro konzervování/obnovení nátěrů či hmotností pro výměnu degradovaných prvků, které nebude již možno konzervov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Stanovení režimu provozu a údržby (intervaly a míra podrobnosti prohlídek, požadavky na nátěrový systém užívaný při konzervování případně návrh nátěrového systému, systém pro sledování korozního napadení jednotlivých prvků a určení, zda je třeba zásah/výměna)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b/>
        </w:rPr>
        <w:t>Předpokládaný harmonogram prac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edpoklad trvání prací: 5 týdnů od objednávky + 2 týdny na zapracování připomíne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a 2. týden: shromažďování podkladů a konzultace s NP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a 4. týden: vypracování SHP a STP návrh oprav a úprav</w:t>
      </w:r>
    </w:p>
    <w:p>
      <w:pPr>
        <w:pStyle w:val="Normal"/>
        <w:rPr/>
      </w:pPr>
      <w:r>
        <w:rPr>
          <w:rFonts w:cs="Arial" w:ascii="Arial" w:hAnsi="Arial"/>
        </w:rPr>
        <w:t>5. týden: stanovení režimu oprav a údržby, vydání pracovní verze projektu</w:t>
      </w:r>
    </w:p>
    <w:p>
      <w:pPr>
        <w:pStyle w:val="Normal"/>
        <w:rPr/>
      </w:pPr>
      <w:r>
        <w:rPr>
          <w:rFonts w:cs="Arial" w:ascii="Arial" w:hAnsi="Arial"/>
        </w:rPr>
        <w:t>-po připomínkách investor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a 2. týden: diskuze a zapracování připomínek a přání investora v maximální možné míř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vrhovaná cena:</w:t>
      </w:r>
    </w:p>
    <w:p>
      <w:pPr>
        <w:pStyle w:val="Normal"/>
        <w:rPr/>
      </w:pPr>
      <w:r>
        <w:rPr>
          <w:rFonts w:cs="Arial" w:ascii="Arial" w:hAnsi="Arial"/>
        </w:rPr>
        <w:t xml:space="preserve">Vlastní výkony (SHP, STP, prohlídka ocelové konstrukce, statické posouzení a návrhy úprav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 000Kč bez DPH</w:t>
      </w:r>
    </w:p>
    <w:p>
      <w:pPr>
        <w:pStyle w:val="Normal"/>
        <w:rPr/>
      </w:pPr>
      <w:r>
        <w:rPr>
          <w:rFonts w:cs="Arial" w:ascii="Arial" w:hAnsi="Arial"/>
        </w:rPr>
        <w:t>Subdodávky (restaurátorský průzkum, případně průzkumy/analýzy materiálů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30 000Kč bez DP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KEM</w:t>
        <w:tab/>
        <w:t xml:space="preserve">80 000KČ bez DP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ubdodávky budou účtovány dle skutečně provedených prací, maximálně však výše uvedená částka.</w:t>
      </w:r>
    </w:p>
    <w:p>
      <w:pPr>
        <w:pStyle w:val="Normal"/>
        <w:spacing w:lineRule="auto" w:line="24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třebná technická/administrativní podpor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zpřístupnění archivních podkladů dostupných na míst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zpřístupnění konstruk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vydání povolení pro nahlédnutí do archivu (bude-li třeb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alší dle operativní dohod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známka:</w:t>
      </w:r>
      <w:r>
        <w:rPr>
          <w:rFonts w:cs="Arial" w:ascii="Arial" w:hAnsi="Arial"/>
        </w:rPr>
        <w:t xml:space="preserve"> Stav „posledního dne“ s velkou pravděpodobností nebude odpovídat některým platným technickým normám (např. pro protikorozní ochranu).  Lze tedy předpokládat, že některé opravy a úpravy (prohlídky, nátěry, výměny) budou muset probíhat častěji, než je u běžných ocelových konstrukcí obvyklé.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</w:rPr>
        <w:t>V Praze listopad 2013</w:t>
        <w:tab/>
        <w:tab/>
        <w:tab/>
        <w:tab/>
        <w:tab/>
        <w:tab/>
        <w:tab/>
        <w:t>Ing. V. Jandáček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left="2694" w:hanging="0"/>
      <w:rPr>
        <w:rFonts w:ascii="Arial" w:hAnsi="Arial" w:cs="Arial"/>
        <w:sz w:val="20"/>
        <w:szCs w:val="20"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94665</wp:posOffset>
          </wp:positionH>
          <wp:positionV relativeFrom="paragraph">
            <wp:posOffset>1270</wp:posOffset>
          </wp:positionV>
          <wp:extent cx="2155190" cy="79819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13" r="-42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2155190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  <w:lang w:val="en-US" w:eastAsia="en-US"/>
      </w:rPr>
      <w:t>Ing. Václav Jandáček, projektová, inženýrská a konzultační kancelář</w:t>
    </w:r>
  </w:p>
  <w:p>
    <w:pPr>
      <w:pStyle w:val="Header"/>
      <w:spacing w:lineRule="auto" w:line="360"/>
      <w:ind w:left="2694" w:hanging="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Břevnovská 5  169 00  Praha 6</w:t>
    </w:r>
  </w:p>
  <w:p>
    <w:pPr>
      <w:pStyle w:val="Header"/>
      <w:spacing w:lineRule="auto" w:line="360"/>
      <w:ind w:left="2694" w:hanging="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statika@jandacek.cz  +420 233 353 309  www.jandacek.cz</w:t>
    </w:r>
  </w:p>
  <w:p>
    <w:pPr>
      <w:pStyle w:val="Normal"/>
      <w:spacing w:lineRule="auto" w:line="360" w:before="0" w:after="200"/>
      <w:ind w:left="2694" w:hanging="0"/>
      <w:rPr/>
    </w:pPr>
    <w:r>
      <w:rPr>
        <w:rFonts w:cs="Arial" w:ascii="Arial" w:hAnsi="Arial"/>
        <w:sz w:val="20"/>
        <w:szCs w:val="20"/>
        <w:lang w:val="en-US" w:eastAsia="en-US"/>
      </w:rPr>
      <w:t xml:space="preserve">IČO: 11250712 DIČ: CZ 520712052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7:00Z</dcterms:created>
  <dc:creator>Jandacek</dc:creator>
  <dc:description/>
  <cp:keywords/>
  <dc:language>en-US</dc:language>
  <cp:lastModifiedBy>Jandacek</cp:lastModifiedBy>
  <cp:lastPrinted>2013-12-12T14:02:00Z</cp:lastPrinted>
  <dcterms:modified xsi:type="dcterms:W3CDTF">2013-12-12T13:15:00Z</dcterms:modified>
  <cp:revision>20</cp:revision>
  <dc:subject/>
  <dc:title/>
</cp:coreProperties>
</file>